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file: TXSletr.doc - Letters and Memos - TeXsis 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@(#) $Id: TXSletr.doc,v 18.3 2000/06/01 21:54:30 myer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Copyright 1989, 1992, 1994, 1997 by Eric Myers and Frank 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a part of TeXsis.  Distribution and/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allowed under the terms of the LaTeX Project Public License (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the file COPYING or ftp://ftp.texsis.org/texsis/L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bs \texsis\input TXSdocM.doc\input Manual.aux\draft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etters, Memos and Referee Reports     \label{sect.let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\CS{letter}, \cs{memo}, \cs{refere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formLetters} invoke special styles for producing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formats follow closely the letter format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~E of \TeXbook, although there are some difference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et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et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CS{letter} is designed for typing basic business-styl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etterhead stationary.  It use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~closing\qquad}\cl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let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lett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dated}\arg{d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date to be \meta{date} rather than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efines \cs{today} to be the date you give.  If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oday} just give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withEnvelo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that an envelope should als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~\use{sect.env} to find out how this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letterhead}\arg{phone-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date and phone number \&lt;phone-ext&gt; at the top of the pag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appear near the letterhead when the letter is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titutional sta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address of the recipient should follow, in \cs{obey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 first line is used as the name of the addressee in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ine for pages after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bod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body of the letter.  The line immediately below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opening salutation, (e.g. ``Dear Ann Landers,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closi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closing material, in \cs{obeylines} format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closing salutation (e.g.  "Sincerely Yours,"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s the sender's name.  When the letter is printed, room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gnature.  Optional additional lines can be added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nder's title, or simila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annotation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nnotations follow, in \cs{obeylines}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c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opy. A "cc:" and the names following ar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Enc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ure.  This is like \CS{cc} but "Encl:"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enclo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ostscript follows.  This is not in \cs{obeylines}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endletter}\qqu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the letter.  You can say \cs{bye}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letter} document format automatically sets up a running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ages after the first, containing the addressee's name (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line following \cs{address}), the date, and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If you wish, you can turn off these running headlines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nopagenumbers}.  If you want to change the name of the address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redefine the macro called \CS{addressee} any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address} has been used (using \cs{gdef}, so that the re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utside of the group used to enclose the address). 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he person's name used at all, simply redefine \CS{address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mpty, like so: |\gdef\addressee{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some of these macros is illustrat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d{1 April 1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terhead{773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.~D. Kn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ford, CA~94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addressee{Knuth, the \TeX\  G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Prof.~Knu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enclose the documentation and source code for a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ckage which we have developed for physics 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E.~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 This stuff is also available by anonymous f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the closing material is indented about 3.5 in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amount is set by \CS{longindent}, which you ca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put the change on the same line as the \CS{clos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o:\index{letters!adjusting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osing\long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rely y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endTeX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uts the closing material flush with the left marg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put \CS{longindent}|=0pt| on the line following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closing} uses that line as the closing salutation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incerely,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``letterhead'' created by \CS{letterhead} is pretty plai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uts the date and phone number at the top of the p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is that you can put your own office letterhead station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when you print the letter on this paper the dat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be in an appropriate position.\Footnote*{If you can'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ary in your printer you can copy it onto stationa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machin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create a different letterhead macro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letterhead at the top of the page.  The physics depart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 State University could have a custom |\ESUletterhead|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ints their logo and letterhead  (it should still take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s an argument, to make it easier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ESUletterhead| and |\letterhead|.)  These kind of custom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should be put in a local site file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~\use{install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letter is somewhat too short or too long to fit on a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ength can be adjusted indirectly by changing the width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nsert \CS{letterwidth}\arg{width}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s{letter} to set the width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oes this change the \cs{hsize} to the size you specif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justs the margins and centers the text appropriately (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able to simply changing the \cs{hsize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Unix shell script called \idx{{\tt letr}}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TeXsis\ distribution to make it easier to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r -m Hutu |endTeXexample will create a template file |Hutu.tex|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lready a file by that name, and then start you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automatically runs your file through \TeXsis, and the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o if it exists (see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-m| flag, which is optional, should tell your printer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`manual feed'' mode to wait for you to feed in your own sta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ual feed mode is always selected for an envelope printed by |letr|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in mind that this only works on Unix and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executable and exist in your ``path''.   Ask a local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if you don't know what this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elopes           \label{sect.env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laser printers can print on envelopes, as long as you arr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address and return address in the right place, and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n ``landscape'' mode (turned 90\degree\  on the 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do this is to simply say \CS{withEnvelope}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your file, after the \cs{let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your letter through \TeXsis, it will then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but an extension of |.env|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print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{\sl that} file through \TeXsis\  and print the output in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you will get your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|dvips| the appropriat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dvips -m -t landscape  myfile.dvi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|-t landscape|'' rotates the output, while the ``|-m|''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n manual feed mode so that you can feed in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figure out how your printer wants the envelop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ake the envelope down the middle, while others want it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de o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for different envelope sizes, or shift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over a bit to make it easier to feed in the envelop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arameters \CS{EnvlWidth}, \CS{EnvlHeigh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ENvlVoffset}.  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ewdimen\EnvlWidth      \EnvlWidth=24c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ewdimen\EnvlHeight     \EnvlHeight=10.5c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ewdimen\EnvlVoffset    \EnvlVoffset=1.25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printing of the envelope is done by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MakeEnvelope}, which takes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he address, while the second is the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endings in either are respected, or you can use \cs{n} to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ing \CS{withEnvelope} simply causes a \CS{MakeEnvelope}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to the |.env| file when you say \cs{endletter} or \cs{by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at file before your run it through \TeXsis\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the form of the address or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\CS{withEnvelope} will use the two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theSignature} and \CS{ReturnAddress} to construc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\CS{theSignature} is taken to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after the closing salutation, below \cs{clos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it to something else you should includ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{\em after} the \cs{closing}, using |\gdef|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rely yo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heSignature{Joe's M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endTeX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use ``Joe's Mamma'' as the name on the retur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``Joe User'' would appear in the closing of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check{0.5\v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s                       \label{sect.mem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ing \CS{memo} sets up a special format for memorand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header at the top of the page with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and the word "MEMORANDUM". The organization nam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s{ORGANIZATION}, which you can change if you lik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\index{mem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\def|\cs{ORGANIZATION}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an be done once in the file |TXSsite.tex| befor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~\use{install},\index{memos!customization} or you c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name of your organization in your file.)  The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forma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Xendmemo\quad}\c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mem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\TeXsis\  for memo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faxmem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 format similar to \CS{memo}, but for f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header is a space to enter the number of page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fax number is also included if it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FaxNumb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D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word "{\twelvess Date:}" and the date, which must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. If no date is given, then the current date is used, 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cs{today}.  If you would rather have the date in the upper righ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, as in a letter, use |\letterdate| instead of \CS{D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word "{\twelvess To:}" and the name(s) which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Fr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word "{\twelvess From:}" and the name(s) which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Subj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word "{\twelvess Subject:}" and the su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  The subject may be several lines long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bject field is used in a running headline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ges following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F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``{\twelvess FAX \#:},'' for entering a fax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for |\To|, |\From|, or |\Subj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nopagenumb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the running subject headlines and the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typed after |\memo| since it is re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Tex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he text of the memo.  You can also say \cs{bod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annotations}\qqu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nnotations follow, in \cs{obeylines}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cc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opy. A "cc:" and the names following it ar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ligned in \cs{obeylines}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Distribution}\qqu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\CS{cc} but prints "Distribution: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Enc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\CS{cc} but prints "Encl:" instead, as fo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p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ostscript follows.  This is not in \cs{obeylines}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endmemo}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the memo.  You can say \cs{bye}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commands with mixed case names have synony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but in all lower case letters.  The use of the \cs{mem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illustrated by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\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   \TeXsis\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rom E. Myers and F.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j \TeXsis\  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Xsis\  2.18 is now available. The new version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features and corrects various bu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Har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Nich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mo is longer than one page a headline containing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number is put across the top of all pages after the fir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is longer than one line only the first line of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this headline.  You can easily change what is used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line  by changing the definition of the macro \CS{subjec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body of the memo.  For example, although the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mo might be simply ``Annual Report,'' you might make the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specific by defi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jectline{Annual Activity Report for Buckaroo Banzai}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break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longer title will appear with the page number on al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feree Repor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\CS{referee} format creates a document very much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memo}, although there are some important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feree re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e reports are supposed to be confidential, so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name of your organization at the top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t puts the words ``Referee Report.''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referee} format you can use the same commands that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s{memo} format, such as |\To| and |\Date|, bu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From} a warning message will be printed on your screen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 warning, it still does what it has been asked to d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ttomfigure{Refe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setcounters{\relax} % don't globally change the 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ghtboxit{\hbox{\vbox to 11cm{\leftskip=1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eree\ninepoint\hsize=8.5cm\rightskip=1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{\twelvepoint\bf Referee Rep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moitem{DATE:}    1 April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moitem{TITLE:}   \TeXsis\  -- \TeX\  Macros for Physic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moitem{AUTHORS:} E.~Myers and F.E.~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moitem{MANUSCRIPT:} LP-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etty good, but it'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hysical Review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Sample Referee 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lso some additional commands for the refe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~authors\qquad}\cl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tit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paper being reviewed should follow th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.  This is similar to |\Subj| in the memo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autho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``{\twelvess AUTHOR:}'' and the name that foll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auth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s{author} for a paper with more than on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m{\CS{MS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``{\twelvess MANUSCRIPT:}'' and the manuscript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of the report should begin with \cs{tex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body}, just as for a memo, and the whole document sh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|\endmemo| or \cs{bye}.  An example of the refere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given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e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    1 April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  \TeXsis\  -- \TeX\  Macros for Physic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s E.~Myers and F.E.~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Sref   LP-3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etty good, but it'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hysical Review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a report which looks something like \Fig{Refe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 Letters</w:t>
        <w:tab/>
        <w:t>\label{sect.form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\CS{formLetters} layout makes it simpl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or similar letters to a list of peo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form letters}\index{letters|see{form lett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il merge|see{form lett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form letter is stored in one file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 letter format, while the control commands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re put in a second file. The body of the letter shoul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s{body} and end with \cs{endletter}, and it can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number of control sequences defined for each recipi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use of all the features of the letter forma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body might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\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\Who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P\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ish to apply for a postdoctoral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\if F\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ish to apply for a faculty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ish to apply for a postdoctoral or faculty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institution.  Enclosed you will find my curriculum vita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ublications, 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ly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Pos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c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culum v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etter               % don't say \bye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addresses the letter to |\Whoever|, and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ext if |\Job| is |P|, the second if |\Job| is |F|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otherwise.  Thus form letters are ver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ing list file initializes the form letter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ist of addresses. \TeXsis\  should be run on this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 containing the body of the letter!  For the example ab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|small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ormLetters{\letterhead{7734}}{letterbody.tex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     Prof.\ 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 of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 of No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here, OK 73019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\Whoever{Professor Do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\Job{F}\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L     Dr.\  Buckaroo Banz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nzai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vers Mill, NJ 08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\Whoever{Dr.\  Banza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\Job{P}\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endTeX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of \cs{formLetters} is something like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letterhead} macro, with your phone number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head this might have multiple parameters or might even b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s (all enclosed in a set of curly brace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to \cs{formLetters} i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body of the letter.  The idea is that the stu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gets put into the letter {\it before} the addres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letter (read from the file) is what go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Each letter begins with \CS{BL} ("Begin Letter")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addressee on the same line and the address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Any ``variables'' used in the letter can be def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V}, which is just an abbreviation for \cs{gdef}.  Because \cs{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\cs{gdef}, if you omit \cs{V} from an address entry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a previous entry will be used.  If necessary, varia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defined before the \CS{BL}.  Each address in the mailing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by \CS{EL} ("End Letter").  When the \CS{EL} is executed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containing the text for the letter and actually pro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ddress in the list can be ignored simply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BL} with \CS{IL} ("Ignore Letter").  In particular,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imple global edit after each batch of letters is ma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 can then be used to send a second mailing by changing \CS{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\CS{BL} for a select subset of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rlier versions of \TeXsis\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formLetters} command was called \cs{formlette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now prefered, though the second will also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s of \TeXsis\  version 2.17 the form letter macros hav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ved to the style file {\tt Formletr.tx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file is \cs{autoload}'ed, so as long as you have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you should not notice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sechead{Mailing Labe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ddress file can be used to produce mail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etters simply by replacing |\formLetters{...}{...}|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formLabels}.  It is assumed that there are three columns of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o fit on standard photocopy machine mailing labels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rameters nine labels each 1~in.\  high are printed p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p and bottom rows left blank. This can be chang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the labels can be adjusted, by setting appropri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mall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llHsize=8.500in    % hsize for labe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llVsize=9.999in    % vsize for labe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blHsize=2.833in     % width of standar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blVsize=1.000in     % height of standar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blVoffset=0.100in   % vertical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blHoffset=-0.500in  % horizontal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ppropriate values may require some experimenta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labels. When the correct values are found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file |TXSsite.tex| before compiling the format (see Appendix~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earlier versions of \TeXsis\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formlabels} rather than \CS{formLabels}, but the latte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sechead{Printing Envelo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printing mailing labels and then peeling these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 on envelopes, it is possible to print address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directly onto envelopes, if your printer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envelopes.  To do this, simply use \CS{formEnvelopes}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S{formLabels}.  Then each address is simply f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s{MakeEnvelop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return name and address you can define \cs{theSiga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S{ReturnAddress},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eSignature{Joe Rock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turnAddress{Department of Physics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versity of Delphi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acle, UT 654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Envel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endTeX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to print the output in ``landscape''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may want to adjust the size or placement of the envelop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Section~\use{sect.e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 EOF TXSletr.doc &lt;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