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x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x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3-03-0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3/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XMP; metadata; PDF/A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 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enables simple XMP (eXtensible Metadata Platform) packet i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utomatically generate pdf/a extension schemas. Use it by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after, you can use 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ting and retrieving document-level metadata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his package if you have your metadata ready-made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, for then you can simply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element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singlecontentitem$$\halign{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qquad 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qquad 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qquad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$$\stopsinglecontent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skip-\belowdisplay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etting 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data fields that contain (ordered or unordered) lists will be spl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; this is a semicolon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just make multiple assignments: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licable, language alternatives can be given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ces are necessary in the second case because the catcode of the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11~or~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no alternative is given, the value 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using , multiple fields can be set in one g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 is particularly useful when assigning structured data to a key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ter 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 contains a normal value,  language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 structured 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metadata values are read by lua as text, linebreaks and paragrap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preserved. You can work around this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Getting 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data values can be retrieved again with 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ully expand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a is a list, it will be returned according to the curren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data has language alternatives, the  value will be retur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ternatives are accessible b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ructured types (discussed below), 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lue of a single field and  will return all field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can be used again as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upported metadata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, the  and  recognise all pdf/a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s in the , , , ,  and  name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should be prefixed with their namespace, e.g.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 namespace has lower-case fields; field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precise details of the above metadata namespaces can be conf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might want use one of the ali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c:creator),  (dc:title),  (dc:date and xmp:CreateDa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c:language),  (dc:subject and pdf:Keyword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c:publisher),  (dc:description),  (dc:right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xmpMM:VersionID) and  (dc:identifi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aliases can be defined in the  table of the lu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Adding new keys and schem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irectlua{require('minim-xmp').add_namespac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Example namespace', 'colours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http://example.com/minim/colours/',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avourite = { 'Colour', 'The authorrequire('minim-xmp').add_namespac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Example namespace', 'colours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http://example.com/minim/colours/',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 metadata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avourite = { 'Colour', '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etup a namespace with prefix  and one key: 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. That value type happens to be a structured type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s, which are also descri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now use this namespac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equivalent but more 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which the generated XMP cod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 of the pdf/a format is detected (i.e. a  entry i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data), the following pdf/a extension schema will also be genera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nt\seventt {Latin Modern Mono:script=latn;+smcp;} at 7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group\rightskip=-6cm\baselineskip=9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seventts favourite colour&lt;/pdfaProperty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pdfaSchema:proper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Schema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type&gt;Colour&lt;/pdfaType: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namespaceURI&gt;http://example.com/minim/colours/&lt;/pdfaType:namespaceUR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prefix&gt;c&lt;/pdfaType:prefix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description&gt;RGB Colour&lt;/pdfaType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fiel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name&gt;B&lt;/pdfaField: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valueType&gt;Integer&lt;/pdfaField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description&gt;Blue component&lt;/pdfaField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name&gt;G&lt;/pdfaField: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valueType&gt;Integer&lt;/pdfaField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description&gt;Green component&lt;/pdfaField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name&gt;R&lt;/pdfaField: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valueType&gt;Integer&lt;/pdfaField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description&gt;Red component&lt;/pdfaField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pdfaType:fiel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pdfaSchema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Ba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/pdfaExtension:schema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rdf:Description&gt;add_namespaceuri'Bag TypeName''Seq TypeName''Lang Alt''Text''Boolean''Integer''Date'getterssettersText*\metadatamodification*\writedocumentmetadata = 0pdfaids will only include keys that have been set some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ugh they need not have been set in the document-level meta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extension schemas are generated for the built-in namespaces,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included in the pdf/a 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